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овет сельского поселения «Верхнехилинское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июня  2010 года                                                                       № 13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ло Верхняя Х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б утверждении «Положения о проведения конкурса                                                                                      на замещение вакантных должностей                                                           муниципальной службы                                                                                              сельского поселения  «Верхнехил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 25 ФЗ «О муниципальной службе в Российской Федерации»,Законом Забайкальского края «О муниципальной службе в Забайкальском крае», статьей 14 Положения «О муниципальной службе в сельском поселении «Верхнехилинское»,Совет сельского поселения «Верхнехил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«Положение о проведении конкурса на замещение вакантных должностей муниципальной службы сельского поселения                             «Верхнехилинское»»(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Решение направить главе сельского поселения для подписания и                                        обнародования.</w:t>
      </w:r>
    </w:p>
    <w:p>
      <w:pPr>
        <w:pStyle w:val="Normal"/>
        <w:rPr/>
      </w:pPr>
      <w:r>
        <w:rPr>
          <w:sz w:val="28"/>
          <w:szCs w:val="28"/>
        </w:rPr>
        <w:t>3.Решение вступает  в силу после обнародования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Верхнехилинское»                         В.П.Серг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УТВЕРЖДЕН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                                                                                                                       Совета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Верхнехилинское»                                                                                                                     от 24 июня 2010 года  № 13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о проведении конкурса на замещение вакантных должносте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униципальной службы   сельского поселения «Верхнехилин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 Федеральным законом  «Об общих принципах организации местного самоуправления в  Российской Федерации» от 06.10.2003г. № 131-ФЗ,статьями 16, 17                               Федерального закона «О муниципальной службе в    Российской Федерации» от 02.03.2007 г. № 25-ФЗ, Законом Забайкальского края                                                         «О муниципальной службе в Забайкальском крае» от 29.12.2008г. № 108-ЗЗК, Уставом сельского поселения  «Верхнехилинское»,Положения «О                         муниципальной службе в сельском    поселении  «Верхнехилинское»».</w:t>
      </w:r>
    </w:p>
    <w:p>
      <w:pPr>
        <w:pStyle w:val="Normal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>Данное положение определяет порядок и условия проведения     конкурса на   замещение вакантных должностей муниципальной службы  сельского поселения   «Верхнехилинское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. Основные начала конкурса на замещение вакантных должностей   муниципальной службы в сельском  поселении                                       «Верхнехилинское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нкурс в сельском поселении «Верхнехилинское» объявля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мещ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Должность категории руководителей главной группы должностей-заместитель главы администрации сельского поселения «Верхнехилинско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Должность категории специалисты старшей группы должностей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ого специалиста Совета сельского поселения «Верхнехилин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 объявляется по распоряжению главы администрации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или председателя Совета сельского поселения при наличии </w:t>
      </w:r>
    </w:p>
    <w:p>
      <w:pPr>
        <w:pStyle w:val="Normal"/>
        <w:jc w:val="both"/>
        <w:rPr/>
      </w:pPr>
      <w:r>
        <w:rPr>
          <w:sz w:val="28"/>
          <w:szCs w:val="28"/>
        </w:rPr>
        <w:t>вакантной должности муниципальной службы, замещение которой может быть произведено на конкурсной осно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кантной муниципальной должностью признается незамещенная </w:t>
      </w:r>
    </w:p>
    <w:p>
      <w:pPr>
        <w:pStyle w:val="Normal"/>
        <w:jc w:val="both"/>
        <w:rPr/>
      </w:pPr>
      <w:r>
        <w:rPr>
          <w:sz w:val="28"/>
          <w:szCs w:val="28"/>
        </w:rPr>
        <w:t>должность муниципальной службы, предусмотренная в структуре, штатном расписании администрации или Совете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курс на замещение вакантной должности муниципальной службы в сельском поселении «Верхнехилинское» проводится раздель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в Совете сельского поселения «Верхнехилин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в администрации сельского поселения «Верхнехилин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курс заключается в оценке профессионального уровня кандид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мещение должности муниципальной  службы.При оценке профессиональных и личностных качеств конкурсная комиссия исходит из соответствующих квалификационных требований к вакантной должности и друг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й должностного регламента по этой должности,а также и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й,установленных законодательством Российской Федерации о муниципальной службы,законодательством Забайкаль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          Статья 2. Цели и задачи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курс на замещение вакантной должности муниципальной службы обеспечивает  конституционное право граждан на равный доступ                     к муниципальной службе, а также право муниципальных служащих на  должностной рост на конкурс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курс на замещение вакантной должности муниципальной службы (далее - конкурс) – процедура отбора кандидатов на замещение вакантных муниципальных должностей из числа  претендентов с учетом их                                     способностей  и профессиональной подготовки на основании                                    коллегиального мнения, в соответствии с квалификационными требованиями к долж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3. Основания, при наличии которых конкурс                          не провод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 не провод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ри назначении на замещаемые на определенный срок полномочий должности  муниципальной службы группы высших должностей                         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ри заключении с гражданином (муниципальным служащим) срочного трудового    договора при наличии оснований, предусмотренных                                   законодательством о труде и (или)   законодательством о муниципальной служб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) при назначении на должность муниципальной службы гражданина (муниципального служащего), состоящего в кадровом резерве,                                       сформированном на конкурсной основ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) при предоставлении муниципальному служащему иной должности муниципальной службы после направления муниципального служащего на профессиональную переподготовку или повышение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) при предоставлении муниципальному служащему иной должности муниципальной службы с учетом уровня его квалификации,                        профессионального образования и стажа муниципальной службы или работы (службы) по специальности в случае сокращения замещаемой им должности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) при предоставлении муниципальному служащему, который по                    состоянию здоровья в соответствии с медицинским заключением не может исполнять должностные обязанности по замещаемой должности                                 муниципальной службы, соответствующей его квалификации и не                               противопоказанной по состоянию здоровья иной должности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4. Основания, при наличии которых конкурс  может не пров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 может не проводи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ри назначении на отдельные должности муниципальной службы, исполнение   должностных обязанностей по которым связано с                                                 использованием сведений, составляющих  государственную тайн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при назначении на должности муниципальной службы, относящиеся к группе младших должностей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Статья 5. Участники конкурса</w:t>
      </w:r>
    </w:p>
    <w:p>
      <w:pPr>
        <w:pStyle w:val="Normal"/>
        <w:ind w:right="6" w:hanging="0"/>
        <w:jc w:val="both"/>
        <w:rPr/>
      </w:pPr>
      <w:r>
        <w:rPr>
          <w:sz w:val="28"/>
          <w:szCs w:val="28"/>
        </w:rPr>
        <w:tab/>
        <w:t>Право на участие в конкурсе имеют граждане, достигшие возраста 18 лет, владеющие   государственным языком Российской Федерации и                               соответствующие квалификационным  требованиям, установленным  статьей 9 Федерального закона № 25 «О муниципальной службе в Российской                   Федерации», статьей 2 Закона Забайкальского края «О муниципальной                 службе в Забайкальском крае», при  отсутствии обстоятельств, указанных в статье 13 Федерального закона  «О муниципальной службе в Российской                Федерации»  в качестве ограничений, связанных с   муниципальной служ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й служащий вправе на общих основаниях участвовать в конкурсе независимо от того, какую должность он замещает на период                            проведения конкурс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Статья 6. Конкурсная коми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проведения конкурса глава администрации или председатель Сов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Верхнехилинское» издают распоряжение об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и  конкурс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онкурсная комиссия формируется по  результатам собеседования главы сельского поселения или председателя Совета с кандидатами в члены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став конкурсной комиссии формируется таким образом, чтобы была исключена возможность возникновения конфликта интересов, которые могли бы повлиять на принимаемые конкурсной комиссией решени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став конкурсной комиссии входят представитель нанимателя и                уполномоченные ими муниципальные служащие, независимые эксперты-специалисты по вопросам, связанным с муниципальной службой без                         указания персональных данных экспертов. Количественный состав комиссии утверждается распоряжением главы администрации или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курсная комиссия состоит из 3 человек, председателя, заместителя председателя, секретаря и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д и результаты заседания комиссии отражаются в протоколе, ведение которого является обяза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Конкурсная комисс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 решению Совета  сельского поселения   «Верхнехилинское» объявляет о конкурсе на замещение вакантной дол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пределяет порядок и условия хранения конкурсной документации и </w:t>
      </w:r>
    </w:p>
    <w:p>
      <w:pPr>
        <w:pStyle w:val="Normal"/>
        <w:jc w:val="both"/>
        <w:rPr/>
      </w:pPr>
      <w:r>
        <w:rPr>
          <w:sz w:val="28"/>
          <w:szCs w:val="28"/>
        </w:rPr>
        <w:t>информации, содержащейся в ней, согласно требованиям Трудового кодекса Российской Федерации, Федерального закона «О персональных данных».</w:t>
      </w:r>
    </w:p>
    <w:p>
      <w:pPr>
        <w:pStyle w:val="Normal"/>
        <w:jc w:val="both"/>
        <w:rPr/>
      </w:pPr>
      <w:r>
        <w:rPr>
          <w:sz w:val="28"/>
          <w:szCs w:val="28"/>
        </w:rPr>
        <w:t>Заседание конкурсной комиссии проводится при наличии не менее двух               кандид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критерии оценок представленных на конкурс документов и персональных данных кандид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седание конкурсной комиссии проводится  при наличии не менее двух кандида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едание конкурсной комиссии считается правомочным, если на нем присутствует не менее двух третей от общего числа её членов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Глава 2. Подготовка к проведению кон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Статья 7. Объявление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</w:t>
      </w:r>
      <w:r>
        <w:rPr>
          <w:b/>
          <w:sz w:val="28"/>
          <w:szCs w:val="28"/>
        </w:rPr>
        <w:t xml:space="preserve">Конкурс проводится в два этапа.                                                                                                                </w:t>
      </w:r>
      <w:r>
        <w:rPr>
          <w:sz w:val="28"/>
          <w:szCs w:val="28"/>
        </w:rPr>
        <w:t>На первом этапе  администрации сельского поселения, Совет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размещают информацию о проведении конкурса  на                           информационном стенде в помещении  администрации сельского поселения, на информационных стендах  в помещениях клуба с.Васильевка, библиотек с.Ульяновка и Верхняя Хила.(в редакции решения Совета от 17 декабря 2010 года № 156 с изменениями в редакции решения Совета от 28 июня 2011 года № 169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 публикуемом объявлении извещается  о дате, времени, месте  проведения конкурса, публикуется проект  трудового договора,                        сообщается о приеме документов для участия в конкурсе, указываются наименование вакантной должности муниципальной службы,                          требования, предъявляемые претенденту на замещение этой должности, список документов необходимых для предоставления в конкурсную    комиссию,   подлежащих представлению в соответствии со статьей 8                    настоящего  Положения, место и время приема документов срок, до                    истечения которого принимаются указанные  документы, размер   должностного оклада, предполагаемая дата проведения конкурса, место и порядок его  проведения, другие информационные материал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8. Документы, представляемые для участия в конкурсе (п.3 статьи 16 ФЗ № 25)</w:t>
      </w:r>
    </w:p>
    <w:p>
      <w:pPr>
        <w:pStyle w:val="Normal"/>
        <w:jc w:val="both"/>
        <w:rPr/>
      </w:pPr>
      <w:r>
        <w:rPr>
          <w:sz w:val="28"/>
          <w:szCs w:val="28"/>
        </w:rPr>
        <w:t>Гражданин, изъявивший желание участвовать в конкурсе, представляет в конкурсную комисси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 заявление  с просьбой о поступлении на муниципальную службу и замещение должности муниципальной службы (форма заявления в                         Приложении № 2 настоящего Положения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собственноручно заполненную и подписанную анкету по форме,                  установленной  Прави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паспорт;                                                                                                              4)трудовую книжку, за исключением случаев когда трудовой договор (контракт) заключается вперв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документы   об образов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страховое свидетельство обязательного пенсионного страхования, за исключением    случаев, когда трудовой договор (контракт) заключается впервы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)свидетельство о постановке физического лица на учет в налоговом органе по месту  жительства на территори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)документы воинского учета -военнообязанных и лиц, подлежащих призыву на военную служб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)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)сведения о доходах за год, предшествующий году поступления на муниципальную службу, об имуществе и обязательствах имущественного 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6) иные документы, предусмотренные Федеральным законом от 2   марта 2007 года № 25-ФЗ «О муниципальной службе в Российской                             Федерации», другими федеральными законами,  указами Президента                          Российской Федерации и постановлениями Правительства Российской                               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ый служащий, изъявивший желание участвовать в                    конкурсе, направляет заявление на имя руководителя муниципального органа. Кадровая служба обеспечивает ему получение документов,необходимых для участия в конкур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стоверность сведений, представленных гражданином для участия в конкурсе, могут подвергаться проверке в установленном федеральными                   законами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согласия гражданина (муниципального служащего) проводится оформление его допуска к сведениям, составляющим государственную и иную охраняемую законом тайну, если    исполнение должностных                             обязанностей по должности муниципальной службы, на замещение                      которой претендует гражданин (муниципальный служащий), связано с                             использованием таких с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татья 9. Направление заявок на конкурс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кументы, указанные в статье 8 данного Положения, представляются в конкурсную  комиссию в течение 30 дней со дня объявления об их прие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кументы представляются кандидатом в конкурсную комиссию     лично. Направление  документов по почте не допускается. Окончательный срок подачи документов – 17-00 часов  последнего дня представления                  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своевременное или неполное представление документов является основанием для отказа гражданину в приеме документов для участия в                  конкурс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в течение срока для направления документов на конкурс не были выявлены   кандидаты, отвечающие квалификационным требованиям                    к   вакантной должности   муниципальной службы, на замещение которой он был объявлен, муниципальный орган принимает решение об объявлении повторного конкурса.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Статья 10. Основания отказа для участия в конкурс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ин (муниципальный служащий) на основании изучения                    представленных  документов для участия в конкур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 его несоответствием квалификационным требованиям к вакантной должности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наличием ограничений, установленных законодательством                            Российской Федерации и Забайкальского края о муниципальной службе,    связанных с муниципальной служ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установления в ходе проверки обстоятельств,                                                  препятствующих в соответствии с Федеральными законами и другими                          нормативными правовыми актами Российской Федерации и  Забайкальского края поступлению гражданина на муниципальную службу, он                                         информируется в письменной форме председателем конкурсной комиссии о причинах отказа в участии в конкурсе согласно Приложению № 3                                      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тендент на замещение вакантной должности муниципальной                 службы, не допущенный к участию в конкурсе, вправе обжаловать                            это решение в соответствие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Глава 3.  Проведение кон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Статья 11. Организационные вопрос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о дате, месте и времени проведения второго этапа конкурса принимается после проверки представленных претендентами на замещение вакантной должности муниципальной службы документов и, при наличии оснований, достоверности изложенных в них с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курсная комиссия не позднее, чем за 15 дней до начала второго этапа конкурса  направляет сообщения о дате, месте и   времени его                    проведения гражданам (далее – кандидатам), допущенным к участию в                    конкурсе (форма сообщения в приложении № 4 настоящего   положен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дении конкурса кандидатам гарантируется равенство прав в соответствии с  Конституцией Российской Федерации и федеральными                  закон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седание конкурсной комиссии проводится при условии допуска к участию в конкурсе не менее двух кандида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седание конкурсной комиссии считается правомочным, если на нем присутствует не  менее двух третей от общего числа ее член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если для участия в конкурсе был допущен только один                       кандидат, конкурс решением комиссии признается несостоявшимся, и                    объявляется повторный конкурс в порядке, предусмотренном статьей 7                          настоящего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сли для участия и в повторном конкурсе будет допущен только один кандидат, комиссия вправ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изнать конкурс несостоявшимся (при принятии такого решения очередной конкурс на замещение данной вакантной должности                              муниципальной службы назначается не ранее чем через 3 месяц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ризнать победителем конкурса единственного кандида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Статья 12. Оценка кандид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проведении конкурса конкурсная комиссия оценивает кандидатов на основании представленных ими документов, а также на основе                                  конкурсных процедур с использованием не противоречащих федеральным законам и другим нормативным правовым актам Российской                          Федерации методов оценки профессиональных и личностных качеств                    кандидатов,  включая индивидуальное собеседование, анкетирование,                         проведение  групповых дискуссий, написание  реферата или тестирование по вопросам, связанным с выполнением должностных обязанностей по                    вакантной должности муниципальной службы, на замещение которой                      претендуют кандидаты. Форма проведения конкурсной процедуры                              определяется решением конкурсной  комиссии. Если определяется форма в виде квалификационного экзамена, то перечень вопросов, выносимых на                  экзамен, доводится до  участников конкурса не позднее, чем за 7 дней до                  экзаме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тоды оценки профессиональных и личностных качеств кандидатов являются   идентичными для всех кандидатов, участвующих в конкурсе на    замещение конкретной  вакантной долж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Статья 13. Принятие реш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 конкурсной комиссии принимается в отсутствии кандидата и является  основанием для назначения его на вакантную должность                        муниципальной службы  (положительное решение), либо отказа в таком                         назначении (отрицательное реш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ешения конкурсной комиссии по результатам проведения конкурса принимаются  открытым голосованием простым большинством голосов ее членов, присутствующих на заседан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равенстве голосов решающим  является голос председателя                      конкурс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голосования конкурсной комиссии оформляются                                              решением, которое подписывается председателем, заместителем                      председателя,  секретарем и членами комиссии, принявшими участие в                             заседа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По результатам конкурса издается распоряжение главы администрации сельского поселения о назначении победителя конкурса на вакантную должность муниципальной службы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отзыв всех заявлений претендентов во время проведения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  </w:t>
      </w:r>
      <w:r>
        <w:rPr>
          <w:sz w:val="28"/>
          <w:szCs w:val="28"/>
        </w:rPr>
        <w:tab/>
        <w:t xml:space="preserve">Если в результате проведения конкурса не были выявлены кандидаты, отвечающие квалификационным требованиям к вакантной должности                    муниципальной службы, на замещение  которой  был объявлен,                       представитель нанимателя может принять решение о проведении                      повторного конкурс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ждому участнику конкурса председателем конкурсной комиссии     сообщается о  результатах конкурса в письменной форме в течение месяца со дня его завершения. Информация о результатах конкурса размещается на  информационных стендах в помещении  администрации, клубах и                     библиотеках сел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ндидат вправе обжаловать решение конкурсной комиссии  в                        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 4. Заключительны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ы претендентов на замещение вакантной должности                      муниципальной службы, не допущенных к участию в конкурсе, и                    кандидатов, участвовавших в конкурсе, могут быть им возвращены по                  письменному заявлению в течение трех лет со дня завершения конкурса.                           До истечения этого срока документы хранятся в архиве муниципального                  органа, после чего подлежат уничтожению.</w:t>
      </w:r>
    </w:p>
    <w:p>
      <w:pPr>
        <w:pStyle w:val="Normal"/>
        <w:ind w:right="120" w:hanging="0"/>
        <w:jc w:val="both"/>
        <w:rPr/>
      </w:pPr>
      <w:r>
        <w:rPr>
          <w:sz w:val="28"/>
          <w:szCs w:val="28"/>
        </w:rPr>
        <w:tab/>
        <w:t>Расходы, связанные с участием в конкурсе (проезд к месту проведения конкурса и  обратно, наем жилого помещения, проживание, пользование                  услугами средств связи и другие), осуществляются кандидатами за счет   собственных средств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БЪЯВЛЕНИЕ (ИНФОРМАЦИЯ) О ПРОВЕДЕНИИ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го орга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являет конкурс на замещение вакантной долж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должности с указанием отдела)</w:t>
      </w:r>
    </w:p>
    <w:p>
      <w:pPr>
        <w:pStyle w:val="Normal"/>
        <w:rPr/>
      </w:pPr>
      <w:r>
        <w:rPr>
          <w:sz w:val="28"/>
          <w:szCs w:val="28"/>
        </w:rPr>
        <w:tab/>
        <w:t>К претенденту на замещение указанной должности предъявляются                    следующие требования: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ем документов осуществляется по адресу: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нтактное лицо ___________________________________________ те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(ФИ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чало приема документов для участия в конкур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_____ ч. “__” _________ 20___г.,   окончания в _____ ч. “__” ____________ 20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участия в конкурсе гражданин представляет следующие                              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личное заявлени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собственноручно заполненную и подписанную анке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копию паспор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копию трудовой книжки (за исключением случаев, когда служебная (трудовая) деятельность осуществляется впервые) или иные документы,                     подтверждающие трудовую (служебную) деятельность граждани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копии документов о профессиональном образовании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страховое свидетельство обязательного пенсионного страхования, за исключением случаев, когда служебная (трудовая) деятельность                             осуществляется впервы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) свидетельство о постановке физического лица на учет в налоговом органе по месту                 жительства на территории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) документы воинского учета – для военнообязанных и лиц,                             подлежащих призыву на военную служб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9 документ об отсутствии у гражданина заболевания,                                     препятствующего поступлению на муниципальную службу или ее                                         прохождению (медицинская справка по форме 086/У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) сведения о доходах, за год ,предшествующий году  поступления на муниципальную службу, об имуществе и обязательствах  имуществ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) иные документы ,предусмотренные федеральными законами,                          указами Президента  Российской Федерации и постановлениями                           Правительств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подробной информацией об 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наименование муниципального орга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ознакомиться по адресу 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своевременное представление документов, представление их в                        неполном объеме или с нарушением правил оформления без уважительной причины являются основанием для отказа гражданину в их приеме.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ю 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  наименование муниципального орган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(ФИО руководителя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__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(ФИО кандидата на вакантную должность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Год рождения 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бразование 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Адрес: 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Тел. 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(рабочий, домашни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шу допустить меня к участию в конкурсе на замещение вакантной должности 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должности,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роведением процедуры оформления допуска к сведениям,                         составляющим государственную и иную охраняемую законом тайну,                           согласен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заявлению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 xml:space="preserve"> прилагаю: (перечислить прилагаемые докумен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__________ 20____г.    _______________                                                                                          (подпись)                                (расшифровка подписи)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____________________________________________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общаю, что Вы не допущены к участию в конкурсе на замещение вакантной должности 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должности, с указанием отде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: 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(указать осно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несоответствием квалификационным требованиям к вакантной должности                            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ограничениями, установленными законодательством Российской Федерации о                  муниципальной службе для поступления на                             муниципальную службу и её прохо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) несвоевременным представлением документов (представлением их в неполном объеме  или с нарушением правил оформления без уважительной причины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) установлением в ходе проверки обстоятельств, препятствующих в соответствии с                           федеральными законами и другими правовыми актами Российской Федерации поступлению                         гражданина на муниципальную служ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ы представленные Вами могут быть возвращены по                              письменному заявлению,направленному по адресу: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курсной комиссии _________________     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(подпись)   (расшифровка подписи)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Сообщаю, что Вы допущены к участию в конкурсе на замещение                      вакантной должности 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должности,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курс проводится в _____ ч. “__” _____________ 20___г.</w:t>
      </w:r>
    </w:p>
    <w:p>
      <w:pPr>
        <w:pStyle w:val="Normal"/>
        <w:jc w:val="both"/>
        <w:rPr/>
      </w:pPr>
      <w:r>
        <w:rPr>
          <w:sz w:val="28"/>
          <w:szCs w:val="28"/>
        </w:rPr>
        <w:t>по адресу: 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курсной комиссии      ________________     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подпись) (расшифровка подписи)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____________________________________________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общаю, что Вам отказано в назначении на вакантную                                      должность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должности, с указанием отде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м предлагается должность в кадровом резерве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го орга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мещение вакантной должности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должности,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лучае Вашего согласия, прошу сообщить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кументы представленные Вами могут быть возвращены по                               письменному заявлению, направленному по адресу: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курсной комиссии      __________________     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(подпись)                            (расшифровка подписи)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 О РЕЗУЛЬТАТАХ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 по итогам открытого                           (наименование муниципального органа)</w:t>
      </w:r>
    </w:p>
    <w:p>
      <w:pPr>
        <w:pStyle w:val="Normal"/>
        <w:rPr/>
      </w:pPr>
      <w:r>
        <w:rPr>
          <w:sz w:val="28"/>
          <w:szCs w:val="28"/>
        </w:rPr>
        <w:t>конкурса на замещение вакантной должности 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(наименование должности, с указанием отдела)</w:t>
      </w:r>
    </w:p>
    <w:p>
      <w:pPr>
        <w:pStyle w:val="Normal"/>
        <w:jc w:val="both"/>
        <w:rPr/>
      </w:pPr>
      <w:r>
        <w:rPr>
          <w:sz w:val="28"/>
          <w:szCs w:val="28"/>
        </w:rPr>
        <w:t>сообщает, что в результате оценки кандидатов (на основании                                 представленных ими документов об образовании, прохождении                                муниципальной или государственной службы, осуществлении другой                         трудовой деятельности, а также на основе выбранных конкурсных процедур) победителем конкурса признан 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sz w:val="28"/>
          <w:szCs w:val="28"/>
        </w:rPr>
        <w:t>на вакантную должность муниципальной службы и ему предложено прибыть для заключения трудового договора.</w:t>
      </w:r>
    </w:p>
    <w:p>
      <w:pPr>
        <w:pStyle w:val="Normal"/>
        <w:rPr/>
      </w:pPr>
      <w:r>
        <w:rPr>
          <w:sz w:val="28"/>
          <w:szCs w:val="28"/>
        </w:rPr>
        <w:tab/>
        <w:t>Остальным претендентам отказано в назначении на вакантную                     должность муниципальной службы 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наименование муниципального органа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кументы могут быть возвращены по письменному заявлению,                         направленному по адресу: _________________________________________________________________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курсной комиссии                                                                    _______________     ________________________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подпись)                            (</w:t>
      </w:r>
      <w:r>
        <w:rPr>
          <w:sz w:val="22"/>
          <w:szCs w:val="22"/>
        </w:rPr>
        <w:t>расшифровка подписи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985" w:right="567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нкт вносится при необходимости оформления допуска к сведениям, составляющим государственную и иную, охраняемую законом тайн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ление оформляется в рукописном виде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0" w:after="75"/>
    </w:pPr>
    <w:rPr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0:53:00Z</dcterms:created>
  <dc:creator>Шилка</dc:creator>
  <dc:description/>
  <cp:keywords/>
  <dc:language>en-US</dc:language>
  <cp:lastModifiedBy>юзер</cp:lastModifiedBy>
  <cp:lastPrinted>2010-06-29T05:36:00Z</cp:lastPrinted>
  <dcterms:modified xsi:type="dcterms:W3CDTF">2012-04-16T12:35:00Z</dcterms:modified>
  <cp:revision>62</cp:revision>
  <dc:subject/>
  <dc:title>                                                                                      УТВЕРЖДЕНО</dc:title>
</cp:coreProperties>
</file>